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一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50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成分及温度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4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-0.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-0.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645±1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3 </w:t>
      </w:r>
      <w:r>
        <w:rPr/>
        <w:t>成品钢判废标准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6Mnl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6Mnl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三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2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三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 xml:space="preserve">20MnSi 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1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3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4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7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0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5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cs="宋体;SimSun"/>
        </w:rPr>
        <w:t xml:space="preserve"> 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4-0.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-0.7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03T10:3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